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10051415" cy="56114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560" cy="5611320"/>
                          <a:chOff x="0" y="0"/>
                          <a:chExt cx="10051560" cy="5611320"/>
                        </a:xfrm>
                      </wpg:grpSpPr>
                      <wpg:grpSp>
                        <wpg:cNvGrpSpPr/>
                        <wpg:grpSpPr>
                          <a:xfrm>
                            <a:off x="0" y="3559680"/>
                            <a:ext cx="10051560" cy="20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3000"/>
                              <a:ext cx="10043640" cy="171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7840"/>
                                <a:ext cx="587700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7000" y="0"/>
                                <a:ext cx="285624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3240" y="0"/>
                                <a:ext cx="131076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56040" y="323280"/>
                              <a:ext cx="3395520" cy="140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240" y="0"/>
                              <a:ext cx="3283560" cy="20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3366720" cy="20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4760"/>
                              <a:ext cx="1710720" cy="18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104760"/>
                              <a:ext cx="4953600" cy="18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080" y="210240"/>
                              <a:ext cx="338004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8160" y="0"/>
                            <a:ext cx="709416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ES" w:bidi="ar-SA"/>
                                </w:rPr>
                                <w:t>SECRETARIA DE EDUC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4208760"/>
                            <a:ext cx="410472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369720"/>
                            <a:ext cx="7094160" cy="31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Calibri" w:cs="Times New Roman"/>
                                  <w:color w:val="1F497D"/>
                                  <w:lang w:val="es-ES" w:bidi="ar-SA"/>
                                </w:rPr>
                                <w:t>PLAN DE ESTUD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es-ES" w:bidi="ar-SA"/>
                                </w:rPr>
                                <w:t>COMPONENTE TECNICO CIENTIF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CO" w:bidi="ar-SA"/>
                                </w:rPr>
                                <w:t>CICLO____4-5 MATEMÁTICAS MARZO 18 DE 2.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0pt;width:791.45pt;height:441.8pt" coordorigin="5,0" coordsize="15829,8836">
                <v:group id="shape_0" style="position:absolute;left:5;top:5606;width:15829;height:3231">
                  <v:group id="shape_0" style="position:absolute;left:5;top:5847;width:15817;height:2697">
                    <v:shape id="shape_0" coordsize="7132,2863" path="m0,0l17,2863l7132,2578l7132,200l0,0xe" fillcolor="#a7bfde" stroked="f" o:allowincell="f" style="position:absolute;left:5;top:6127;width:9254;height:2174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9260;top:5847;width:4497;height:2696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3758;top:5847;width:2063;height:2696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10487;top:6115;width:5346;height:221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5339;top:5606;width:5170;height:3217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36;top:5606;width:5301;height:3230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34;top:5771;width:2693;height:2924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708;top:5771;width:7800;height:2912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10509;top:5937;width:5322;height:2606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3;top:0;width:11171;height:104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ES" w:bidi="ar-SA"/>
                          </w:rPr>
                          <w:t>SECRETARIA DE EDUCAC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628;width:6463;height:1691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582;width:11171;height:4954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Calibri" w:cs="Times New Roman"/>
                            <w:color w:val="1F497D"/>
                            <w:lang w:val="es-ES" w:bidi="ar-SA"/>
                          </w:rPr>
                          <w:t>PLAN DE ESTUDI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4F81BD"/>
                            <w:lang w:val="es-ES" w:bidi="ar-SA"/>
                          </w:rPr>
                          <w:t>COMPONENTE TECNICO CIENTIFIC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CO" w:bidi="ar-SA"/>
                          </w:rPr>
                          <w:t>CICLO____4-5 MATEMÁTICAS MARZO 18 DE 2.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SO 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echa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mponente  o   Área 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241"/>
      </w:tblGrid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ÁRE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RREO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na Janet Velásquez Naranj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ática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inajanet@hotmail.com</w:t>
              </w:r>
            </w:hyperlink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CLO 4-5 MATEMATICAS  VIERNES TARDE.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95"/>
        <w:gridCol w:w="2295"/>
        <w:gridCol w:w="1867"/>
        <w:gridCol w:w="2295"/>
        <w:gridCol w:w="2246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.</w:t>
            </w:r>
            <w:r>
              <w:rPr>
                <w:rFonts w:cs="CheltenhamStd-BoldCond" w:ascii="CheltenhamStd-BoldCond" w:hAnsi="CheltenhamStd-BoldCond"/>
                <w:b/>
                <w:bCs/>
                <w:color w:val="FFFFFF"/>
                <w:lang w:eastAsia="es-CO"/>
              </w:rPr>
              <w:t xml:space="preserve"> 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>El pensamiento numérico y los sistemas numéric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.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>El pensamiento espacial y los sistemas geométrico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.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>El pensamiento métrico y los sistemas métricos o de medid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.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 xml:space="preserve"> El pensamiento aleatorio y los sistemas de dato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.</w:t>
            </w:r>
            <w:r>
              <w:rPr>
                <w:rFonts w:cs="CheltenhamStd-BoldCondIt" w:ascii="CheltenhamStd-BoldCondIt" w:hAnsi="CheltenhamStd-BoldCondIt"/>
                <w:b/>
                <w:bCs/>
                <w:i/>
                <w:iCs/>
                <w:color w:val="FFFFFF"/>
                <w:lang w:eastAsia="es-CO"/>
              </w:rPr>
              <w:t xml:space="preserve"> El pensamiento variacional y los sistemas algebraicos y analíticos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B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nterpre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s fracciones en diferentes contextos: situ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medición, relaciones parte todo, cociente, razon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proporcione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nformación present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tablas y gráfi cas. (pictogram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gráfi cas de barras, diagramas de líneas,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agramas circulares)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 media (o promedi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la mediana y comparo lo q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ndican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Identifico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medidas relativas en distintos contex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 potenciación y la radicación en contextos matemáticos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no matemático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el contexto de una situación, la neces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un cálculo exacto o aproximado y lo razonable de lo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sultados obtenido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ángulos en giros, abertur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nclinaciones, fi guras, puntas y esquinas en situaciones estáticas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dinámica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 de congruencia y semejanz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tre fi gura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Utiliz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notación decimal para expresar fracciones 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textos y relaciono estas dos notaciones c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 de los porcentaje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istemas de coordenadas para especifi car localizacion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describir relaciones espaciale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l uso de la esti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ara resolver probl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tivos a la vida social, económ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y de las ciencias, utilizando rang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vari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ferentes procedimi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cálculo para hallar el áre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uperfi cie exterior y el volumen d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lgunos cuerpos sólido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Justifi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l valor de posición en el sistema de numeración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cimal en relación con el conteo recurrente de unidade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gularidades y propiedades de los números, sus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 y operacione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 de dep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l área y volumen, respecto a la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mensiones de fi guras y sólido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suelvo y formul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blemas cuya estrategia de solu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quiera de las relaciones y propiedades de los núme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naturales y sus opera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blemas en situaciones aditiv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mposición, transformación, comparación e igual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blemas en situaciones de proporcionalida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recta, inversa y producto de medida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blemas a part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un conjunto de datos proveni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observaciones, consulta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 experimentos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Model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ituaciones de dependencia mediante la proporcionalida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recta e inversa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mparo y clasifi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bjetos tridimensionales de acuer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 componentes (caras, lados) y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fi guras bidimensionales de acuerd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 sus componentes (ángulos, vértices) y característica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ferentes represent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l mismo conjunto de datos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Construyo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fi guras y sólidos a partir de condi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ad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bjetos tridimensionales a partir de represent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bidimensionales y puedo realizar el proceso contr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contextos de arte, diseño y arquitectura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igualdades y desigual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numéricas como represent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relaciones entre disti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atos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jeturo y verifi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os resultados de aplicar transform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 fi guras en el plano para construir diseño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 prueba predic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cerca de la posibilidad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currencia de eventos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ferencio y orden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objeto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ventos, propiedades o atribu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que se puedan medir (longitud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stancias, áreas de superfi cies, volúme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cuerpos sólidos, volúme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líquidos y capacidad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cipientes; pesos y masa de cuerp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ólidos; duración de eventos o</w:t>
            </w:r>
          </w:p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ocesos; amplitud de ángulos)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eleccion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unidades, tanto conven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mo estandarizadas,</w:t>
            </w:r>
          </w:p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propiadas para diferentes medicione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conoz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l uso de algunas magnitu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(longitud, área, volum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apacidad, peso y masa, dur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apidez, temperatura) y de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 las unidades que se usan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medir cantidades de la magnitu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spectiva en situaciones aditiv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multiplicativas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presen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atos usando tabl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gráficas (pictogramas, gráfic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barras, diagramas de líneas, diagrama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irculares)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atron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numéricos con tablas y reglas verbales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escribo y argumen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tre el perímetro y el área de fi gu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ferentes, cuando se fi ja una d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stas medid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la manera como parec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distribuirse los distintos dat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un conjunto de ellos y la compa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con la manera como se distribuye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otros conjuntos de datos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variacion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presentadas en gráfi cos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redi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patrones de variación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una secuencia numérica, geométric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o gráfica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Analizo y explic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relaciones de dep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tre cantidad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varían en el tiempo con cierta regular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en situaciones económicas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sociales y de las ciencias naturales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ONOMIA DE BLOOM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PTUALES  SABE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DIMENTALES  HACE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TUDINALES SER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Id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medidas relativas en distintos contex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 potenciación y la radicación en contextos matemát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no matemát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el contexto de una situación, la neces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un cálculo exacto o aproximado y lo razonable de los resultados obteni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ángulos en giros, abertur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nclinaciones, fi guras, puntas y esquinas en situaciones estátic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dinám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 de congruencia y semejan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tre figu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 xml:space="preserve">Seleccion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unidades, tanto conven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mo estandarizada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propiadas para diferentes medicione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Demuestra respeto y  una actitud de escucha frente a las explicaciones y dudas de sus compañero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Reconoz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l uso de algunas magnitu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(longitud, área, volum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apacidad, peso y masa, dur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apidez, temperatura) y de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las unidades que se usan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medir cantidades de la magnitu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spectiva en situaciones aditivas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multiplicativa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Utiliz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notación decimal para expresar fracciones 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textos y relaciono estas dos notaciones c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 de los porcentaj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istemas de coordenadas para especificar localiz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describir relaciones espaci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l uso de la esti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ara resolver probl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tivos a la vida social, económ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de las ciencias, utilizando rang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vari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ferentes procedimi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cálculo para hallar el áre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uperficie exterior y el volumen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lgunos cuerpos sól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Realiza aportes significativos en clase, que permiten la discusión de las temáticas trabaja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 xml:space="preserve">Diferencio y orden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objeto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ventos, propiedades o atribu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que se puedan medir (longitud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stancias, áreas de superfi cies, volúme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cuerpos sólidos, volúme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líquidos y capacidad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cipientes; pesos y masa de cuerp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ólidos; duración de eventos 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cesos; amplitud de ángulos)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 xml:space="preserve">Participa con agrado en las diferentes actividades asignadas. 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Interpre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s fracciones en diferentes contextos: situ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medición, relaciones parte todo, cociente, raz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propor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nformación presentad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tablas y gráficas. (pictograma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gráficas de barras, diagramas de línea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agramas circulares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 media (o promedi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la mediana y comparo lo q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ndican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Construy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fi guras y sólidos a partir de condi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ad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bjetos tridimensionales a partir de represent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bidimensionales y puedo realizar el proceso contra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contextos de arte, diseño y arquitect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gualdades y desigual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numéricas como represent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relaciones entre distin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ato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Es responsable con el cumplimiento de sus deberes tanto en la clase como en cas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 xml:space="preserve">Analizo y expl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 de dep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tre cantidad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varían en el tiempo con cierta regular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situaciones económica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ociales y de las ciencias naturale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 xml:space="preserve">Model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ituaciones de dependencia mediante la proporcion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recta e inversa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emuestra interés por  el estudio y el auto aprendizaje para el mejoramiento continu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Conjeturo y ver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os resultados de aplicar transform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 fi guras en el plano para construir diseñ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 prueba predic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cerca de la posibilidad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currencia de evento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Repres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atos usando tabl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gráficas (pictogramas, gráfic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barras, diagramas de líneas, diagram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irculares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atr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numéricos con tablas y reglas verbale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Trabaja en equipo respetando las  diferentes opiniones de sus compañeros y expresando las propi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Describo y argu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tre el perímetro y el área de fi gu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ferentes, cuando se fi ja una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stas medid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 manera como parec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stribuirse los distintos dat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un conjunto de ellos y la compa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 la manera como se distribuy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otros conjuntos de da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vari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presentadas en gráf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Demuestra respeto y  una actitud de escucha frente a las explicaciones y dudas de sus compañero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Resuelvo y formu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blemas cuya estrategia de solu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quiera de las relaciones y propiedades de los núme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naturales y sus opera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blemas en situaciones aditiv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mposición, transformación, comparación e igual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blemas en situaciones de proporcion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recta, inversa y producto de medi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blemas a part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un conjunto de datos proveni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observaciones, consul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 experim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emuestra interés por  el estudio y el auto aprendizaje para el mejoramiento continu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 xml:space="preserve">Just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l valor de posición en el sistema de nume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cimal en relación con el conteo recurrente de un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gularidades y propiedades de los números, s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 y oper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l valor de posición en el sistema de nume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cimal en relación con el conteo recurrente de un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gularidades y propiedades de los números, s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 y oper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 de dep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l área y volumen, respecto a l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mensiones de fi guras y sól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Participa con agrado en las diferentes actividades asignadas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Predi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atrones de variación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una secuencia numérica, geomé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 gráf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Realiza aportes significativos en clase, que permiten la discusión de las temáticas trabaja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>Comparo y clas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bjetos tridimensionales de acuer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 componentes (caras, lados) y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fi guras bidimensionales de acuer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 sus componentes (ángulos, vértices) y característ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ferentes represent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l mismo conjunto de dato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emuestra respeto y  una actitud de escucha frente a las explicaciones y dudas de sus compañero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tenhamStd-BoldCond">
    <w:charset w:val="00"/>
    <w:family w:val="auto"/>
    <w:pitch w:val="default"/>
  </w:font>
  <w:font w:name="CheltenhamStd-BoldCondIt">
    <w:charset w:val="00"/>
    <w:family w:val="auto"/>
    <w:pitch w:val="default"/>
  </w:font>
  <w:font w:name="CheltenhamStd-LightCond">
    <w:charset w:val="00"/>
    <w:family w:val="auto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Cambria"/>
        <w:sz w:val="28"/>
        <w:szCs w:val="28"/>
        <w:lang w:val="es-ES" w:eastAsia="en-US"/>
      </w:rPr>
    </w:pPr>
    <w:r>
      <w:rPr>
        <w:rFonts w:eastAsia="Times New Roman" w:cs="Cambria" w:ascii="Cambria" w:hAnsi="Cambria"/>
        <w:sz w:val="28"/>
        <w:szCs w:val="2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360535</wp:posOffset>
              </wp:positionH>
              <wp:positionV relativeFrom="page">
                <wp:posOffset>1970405</wp:posOffset>
              </wp:positionV>
              <wp:extent cx="477520" cy="477520"/>
              <wp:effectExtent l="19685" t="19050" r="32385" b="419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4f81bd" stroked="t" o:allowincell="f" style="position:absolute;margin-left:737.05pt;margin-top:155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#b07e42"/>
              <v:stroke color="#f2f2f2" weight="38160" joinstyle="miter" endcap="flat"/>
              <v:shadow on="t" obscured="f" color="#243f60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egronormal1">
    <w:name w:val="negronormal1"/>
    <w:basedOn w:val="Fuentedeprrafopredeter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99000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gronormal">
    <w:name w:val="negronormal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ajanet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0:12:00Z</dcterms:created>
  <dc:creator>CICLO_____</dc:creator>
  <dc:description/>
  <dc:language>en-US</dc:language>
  <cp:lastModifiedBy>USUARIO</cp:lastModifiedBy>
  <dcterms:modified xsi:type="dcterms:W3CDTF">2011-07-15T20:12:00Z</dcterms:modified>
  <cp:revision>2</cp:revision>
  <dc:subject>COMPONENTE TECNICO CIENTIFICO</dc:subject>
  <dc:title>PLAN DE ESTUDIOS</dc:title>
</cp:coreProperties>
</file>